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06.06.2014                                                                                                 № 52-р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1"/>
        <w:rPr/>
      </w:pPr>
      <w:r>
        <w:rPr/>
        <w:t xml:space="preserve"> </w:t>
      </w:r>
      <w:r>
        <w:rPr/>
        <w:t xml:space="preserve">О выделении денежных средств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В связи со смертью Ракита Степана Трофимовича, Почётного гражданина станицы Полтавской, согласно Положению «О звании «Почётный гражданин станицы Полтавской», утвержденному Советом Полтавского сельского поселения Красноармейского района от 25 августа 2006 года № 9/1: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. Оказать социальную помощь Ракита Марии Ивановне из бюджета  Полтавского сельского поселения в сумме 10000 (Десять тысяч) рублей для оплаты ритуальных услуг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2. Финансовому отделу администрации Полтавского сельского поселения (Галушко) перечислить денежные средства в сумме 10000 (Десять тысяч)  рублей М.И. Ракита, согласно приложению. </w:t>
      </w:r>
    </w:p>
    <w:p>
      <w:pPr>
        <w:pStyle w:val="Normal"/>
        <w:ind w:firstLine="851"/>
        <w:jc w:val="both"/>
        <w:rPr/>
      </w:pPr>
      <w:r>
        <w:rPr>
          <w:lang w:val="ru-RU"/>
        </w:rPr>
        <w:t>3. Контроль за выполнением настоящего распоряжения возложить на начальника финансового отдела, главного бухгалтера администрации Полтавского сельского поселения Красноармейского района Н.В. Галушк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В.А. Побожий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54:00Z</dcterms:created>
  <dc:creator>Rogalevich</dc:creator>
  <dc:description/>
  <cp:keywords/>
  <dc:language>en-US</dc:language>
  <cp:lastModifiedBy>Администратор</cp:lastModifiedBy>
  <cp:lastPrinted>2014-06-06T14:55:00Z</cp:lastPrinted>
  <dcterms:modified xsi:type="dcterms:W3CDTF">2014-07-03T12:03:00Z</dcterms:modified>
  <cp:revision>6</cp:revision>
  <dc:subject/>
  <dc:title>                     Герб м/о</dc:title>
</cp:coreProperties>
</file>