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 xml:space="preserve">А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6.06.2014                                                                                                    № 53-р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 План  противодействия коррупц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lang w:val="ru-RU"/>
        </w:rPr>
        <w:t>в администрации Полта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   на 2014 -2015 го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-1440" w:leader="none"/>
        </w:tabs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основании Федерального закона  от 25 декабря 2008 года № 273-ФЗ         « О противодействии коррупции», Указа Президента Российской Федерации  от 2 апреля 2013 года № 309 «О мерах по реализации отдельных  положений Федерального закона « О противодействии коррупции», а также в соответствии  с распоряжением главы администрации (губернатора)  Краснодарского края от 13 января 2011 года № 7-р «О внесении изменений в распоряжение главы администрации (губернатора) Краснодарского края от 30 сентября  2008 года № 789-р «О мерах по противодействию коррупции в исполнительных  органах государственной власти Краснодарского края», представления прокуратуры Красноармейского района  от 15 мая 2014 года № 7-01-14 « Об устранении нарушений градостроительного законодательства и законодательства о противодействии коррупции»:</w:t>
      </w:r>
    </w:p>
    <w:p>
      <w:pPr>
        <w:pStyle w:val="Normal"/>
        <w:tabs>
          <w:tab w:val="clear" w:pos="708"/>
          <w:tab w:val="left" w:pos="-1620" w:leader="none"/>
          <w:tab w:val="left" w:pos="-360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 Дополнить  План  противодействия коррупции в администрации Полтавского сельского поселения на 2014 - 2015 годы строкой 7 «Предупреждение и пресечение фактов коррупционных проявлений в сфере земельных отношений»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lang w:val="ru-RU"/>
        </w:rPr>
        <w:t>2.Структурным подразделениям, ответственным специалистам  администрации Полтавского сельского поселения обеспечить исполнение мероприятий Плана в установленные сроки в соответствии с внесенными изменения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3. Общему отделу администрации Полтавского сельского поселения (Кузнецова) разместить  настоящее распоряжение на официальном сайте администрации Полтавского сельского поселения в сети Интернет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4. Контроль за выполнением  распоряж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5. Распоряжение вступает в силу со дня е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Красноармейского района</w:t>
        <w:tab/>
        <w:tab/>
        <w:tab/>
        <w:tab/>
        <w:tab/>
        <w:tab/>
        <w:t xml:space="preserve">        В.А.Побожий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hd w:fill="FFFFFF" w:val="clear"/>
        <w:spacing w:before="0" w:after="0"/>
        <w:jc w:val="righ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ПРИЛОЖЕНИЕ</w:t>
      </w:r>
    </w:p>
    <w:p>
      <w:pPr>
        <w:pStyle w:val="Style16"/>
        <w:shd w:fill="FFFFFF" w:val="clear"/>
        <w:spacing w:before="0" w:after="0"/>
        <w:jc w:val="righ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к распоряжению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администрации Полтавского </w:t>
      </w:r>
    </w:p>
    <w:p>
      <w:pPr>
        <w:pStyle w:val="Style16"/>
        <w:shd w:fill="FFFFFF" w:val="clear"/>
        <w:spacing w:before="0" w:after="0"/>
        <w:jc w:val="righ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сельского поселения</w:t>
      </w:r>
    </w:p>
    <w:p>
      <w:pPr>
        <w:pStyle w:val="Style16"/>
        <w:shd w:fill="FFFFFF" w:val="clear"/>
        <w:spacing w:before="0" w:after="0"/>
        <w:jc w:val="righ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Красноармейского района </w:t>
      </w:r>
    </w:p>
    <w:p>
      <w:pPr>
        <w:pStyle w:val="Style16"/>
        <w:shd w:fill="FFFFFF" w:val="clear"/>
        <w:spacing w:before="0" w:after="0"/>
        <w:jc w:val="righ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от 06.06.2014 N 53-р</w:t>
      </w:r>
    </w:p>
    <w:p>
      <w:pPr>
        <w:pStyle w:val="Style16"/>
        <w:shd w:fill="FFFFFF" w:val="clear"/>
        <w:spacing w:before="0" w:after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  <w:t>ПЛАН</w:t>
      </w:r>
    </w:p>
    <w:p>
      <w:pPr>
        <w:pStyle w:val="Style16"/>
        <w:shd w:fill="FFFFFF" w:val="clear"/>
        <w:spacing w:before="0" w:after="0"/>
        <w:jc w:val="center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  <w:t xml:space="preserve">противодействия коррупции в администрации </w:t>
      </w:r>
    </w:p>
    <w:p>
      <w:pPr>
        <w:pStyle w:val="Style16"/>
        <w:shd w:fill="FFFFFF" w:val="clear"/>
        <w:spacing w:before="0" w:after="0"/>
        <w:jc w:val="center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  <w:t>Полтавского сельского поселения на 2014- 2015 годы</w:t>
      </w:r>
    </w:p>
    <w:p>
      <w:pPr>
        <w:pStyle w:val="Style16"/>
        <w:shd w:fill="FFFFFF" w:val="clear"/>
        <w:spacing w:before="0" w:after="0"/>
        <w:jc w:val="center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066"/>
        <w:gridCol w:w="738"/>
        <w:gridCol w:w="2015"/>
        <w:gridCol w:w="79"/>
        <w:gridCol w:w="2441"/>
      </w:tblGrid>
      <w:tr>
        <w:trPr>
          <w:trHeight w:val="88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 xml:space="preserve">N </w:t>
              <w:br/>
              <w:t xml:space="preserve">п/п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 xml:space="preserve">Срок </w:t>
              <w:br/>
              <w:t xml:space="preserve">исполнени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 xml:space="preserve">Ответственные </w:t>
              <w:br/>
              <w:t xml:space="preserve">исполнители 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7. Предупреждение и пресечение фактов коррупционных проявлений в сфере земельных отноше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Анализ заявлений и обращений  граждан на предмет наличия в них информации о фактах коррупции  со стороны муниципальных служащих, наделенных полномочиями по участию в предоставлении  земельных участков, находящихся в муниципальной собственности, публикация на официальном сайте в сети Интернет информации о поступлении данных обращений и последующая публикация информации о результатах их рассмотрениях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Л.М.Кузнецова</w:t>
            </w:r>
          </w:p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И.Н.Шаповало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щение в установленном законодательстве порядке в СМИ информации о фактах привлечения к ответственности должностных лиц и  муниципальных служащих, наделенных полномочиями по участию в предоставлении земельных участков, за правонарушения, связанные использованием служебного положения при предоставлении земельных участков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 xml:space="preserve">Л.М.Кузнецова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Обеспечение размещения на официальных сайтах в сети Интернет информации об исполнении мероприятий по противодействию коррупции</w:t>
            </w:r>
          </w:p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 xml:space="preserve">Л.М.Кузнецова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Организация общественными объединениями граждан мероприятий, направленных на выявление коррупционных правонарушений при предоставлении земельных участков, находящихся  в муниципальной собственности, а также публикация на официальном сайте в сети Интернет сведений о результатах их выполнения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 xml:space="preserve">Л.М.Кузнецова </w:t>
            </w:r>
          </w:p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И.М.Бела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социологических исследований на предмет восприятия уровня коррупции в сфере распоряжения земельными участками и публикации результатов исследований</w:t>
            </w:r>
          </w:p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 xml:space="preserve">Л.М.Кузнецова </w:t>
            </w:r>
          </w:p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И.М.Белая</w:t>
            </w:r>
          </w:p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В.М.Кривег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Организация мероприятий по информированию населения о доступности оказания услуг в сфере  предоставления земельных участков, находящихся в муниципальной собственности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 xml:space="preserve">Л.М.Кузнецова </w:t>
            </w:r>
          </w:p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В.М.Кривег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Проведение иных мероприятий по предупреждению коррупционных проявлений в данной сфере ( проверка выполнения условий договоров и др.)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Л.М.Кузнецова</w:t>
            </w:r>
          </w:p>
          <w:p>
            <w:pPr>
              <w:pStyle w:val="Style16"/>
              <w:spacing w:before="0" w:after="0"/>
              <w:rPr>
                <w:rFonts w:ascii="Times New Roman;TimesDL" w:hAnsi="Times New Roman;TimesDL" w:cs="Times New Roman;TimesDL"/>
                <w:color w:val="000000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4"/>
                <w:szCs w:val="24"/>
              </w:rPr>
              <w:t>В.М.Кривега</w:t>
            </w:r>
          </w:p>
        </w:tc>
      </w:tr>
    </w:tbl>
    <w:p>
      <w:pPr>
        <w:pStyle w:val="Style16"/>
        <w:shd w:fill="FFFFFF" w:val="clear"/>
        <w:spacing w:before="0" w:after="0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Style16"/>
        <w:shd w:fill="FFFFFF" w:val="clear"/>
        <w:spacing w:before="0" w:after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Начальник общего отдела</w:t>
      </w:r>
    </w:p>
    <w:p>
      <w:pPr>
        <w:pStyle w:val="Style16"/>
        <w:shd w:fill="FFFFFF" w:val="clear"/>
        <w:spacing w:before="0" w:after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администрации Полтавского</w:t>
      </w:r>
    </w:p>
    <w:p>
      <w:pPr>
        <w:pStyle w:val="Style16"/>
        <w:shd w:fill="FFFFFF" w:val="clear"/>
        <w:spacing w:before="0" w:after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сельского поселения</w:t>
      </w:r>
    </w:p>
    <w:p>
      <w:pPr>
        <w:pStyle w:val="Style16"/>
        <w:shd w:fill="FFFFFF" w:val="clear"/>
        <w:spacing w:before="0" w:after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Красноармейского района </w:t>
        <w:tab/>
        <w:tab/>
        <w:tab/>
        <w:tab/>
        <w:t xml:space="preserve">            </w:t>
        <w:tab/>
        <w:t xml:space="preserve">     Л.М.Кузнецова </w:t>
      </w:r>
    </w:p>
    <w:p>
      <w:pPr>
        <w:pStyle w:val="Style16"/>
        <w:shd w:fill="FFFFFF" w:val="clear"/>
        <w:spacing w:before="0" w:after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shd w:fill="FFFFFF" w:val="clear"/>
        <w:rPr>
          <w:rFonts w:ascii="Times New Roman;TimesDL" w:hAnsi="Times New Roman;TimesDL" w:cs="Times New Roman;TimesDL"/>
          <w:color w:val="333333"/>
          <w:sz w:val="28"/>
          <w:szCs w:val="28"/>
          <w:lang w:val="ru-RU"/>
        </w:rPr>
      </w:pPr>
      <w:r>
        <w:rPr>
          <w:rFonts w:cs="Times New Roman;TimesDL"/>
          <w:color w:val="333333"/>
          <w:sz w:val="28"/>
          <w:szCs w:val="28"/>
          <w:lang w:val="ru-RU"/>
        </w:rPr>
      </w:r>
    </w:p>
    <w:p>
      <w:pPr>
        <w:pStyle w:val="Normal"/>
        <w:shd w:fill="FFFFFF" w:val="clear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cs="Times New Roman;TimesDL"/>
      <w:color w:val="000000"/>
    </w:rPr>
  </w:style>
  <w:style w:type="character" w:styleId="WW8Num1z1">
    <w:name w:val="WW8Num1z1"/>
    <w:qFormat/>
    <w:rPr>
      <w:rFonts w:cs="Times New Roman;TimesDL"/>
    </w:rPr>
  </w:style>
  <w:style w:type="character" w:styleId="WW8Num2z0">
    <w:name w:val="WW8Num2z0"/>
    <w:qFormat/>
    <w:rPr>
      <w:rFonts w:cs="Times New Roman;TimesDL"/>
      <w:color w:val="000000"/>
    </w:rPr>
  </w:style>
  <w:style w:type="character" w:styleId="WW8Num2z1">
    <w:name w:val="WW8Num2z1"/>
    <w:qFormat/>
    <w:rPr>
      <w:rFonts w:cs="Times New Roman;TimesD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rtbuttonwrapper2">
    <w:name w:val="art-button-wrapper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;Arial" w:hAnsi="Arial;Arial" w:cs="Arial;Arial"/>
      <w:color w:val="333333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  <w:lang w:val="ru-RU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28:00Z</dcterms:created>
  <dc:creator>Администратор</dc:creator>
  <dc:description/>
  <cp:keywords/>
  <dc:language>en-US</dc:language>
  <cp:lastModifiedBy>Администратор</cp:lastModifiedBy>
  <cp:lastPrinted>2014-06-11T12:23:00Z</cp:lastPrinted>
  <dcterms:modified xsi:type="dcterms:W3CDTF">2014-06-11T08:28:00Z</dcterms:modified>
  <cp:revision>2</cp:revision>
  <dc:subject/>
  <dc:title>АДМИНИСТРАЦИЯ </dc:title>
</cp:coreProperties>
</file>