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.06.2014</w:t>
        <w:tab/>
        <w:tab/>
        <w:tab/>
        <w:tab/>
        <w:tab/>
        <w:tab/>
        <w:t xml:space="preserve">                                    № 55 - 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4 года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И.М. Бел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 xml:space="preserve">Исполняющий обязанности главы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П.Г. Завгород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6.06.2014 № 55-р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261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3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Валенти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олодёжная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Гал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Элеваторная,1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аш Ольг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.Маркса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на Людмил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Л.Толстого, 230, кор.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ицкая Эмилия Фелик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 xml:space="preserve">пос. Мясокомбинат, дом 2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 Клавдия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аяковского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Лидия Пав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олхозная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ачина Людмил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пер. Кооператоров,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Людмил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Ленина,213, кв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Анастасия Фёд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расная,11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ик Наталья Георг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Таманская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Светла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Майская, 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атья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Набережная, 38, кв. 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Наталь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Л. Толстого,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Ир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Огородная,72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33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рбу Василий Степа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олтавская,</w:t>
            </w:r>
          </w:p>
          <w:p>
            <w:pPr>
              <w:pStyle w:val="Normal"/>
              <w:rPr/>
            </w:pPr>
            <w:r>
              <w:rPr/>
              <w:t>ул. Кубанская,2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  И.М. Бела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51:00Z</dcterms:created>
  <dc:creator>NoName</dc:creator>
  <dc:description/>
  <cp:keywords/>
  <dc:language>en-US</dc:language>
  <cp:lastModifiedBy>Администратор</cp:lastModifiedBy>
  <cp:lastPrinted>2014-06-18T15:38:00Z</cp:lastPrinted>
  <dcterms:modified xsi:type="dcterms:W3CDTF">2014-07-03T12:13:00Z</dcterms:modified>
  <cp:revision>174</cp:revision>
  <dc:subject/>
  <dc:title>Р А С П О Р Я Ж Е Н И Е</dc:title>
</cp:coreProperties>
</file>