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6.2014                                                                                             № 46-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создании рейдовой группы по проверке мест массов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есанкционированного отдыха людей на водных объектах, расположенны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 в период купального сезона 2014 года</w:t>
      </w:r>
    </w:p>
    <w:p>
      <w:pPr>
        <w:pStyle w:val="Normal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</w:r>
    </w:p>
    <w:p>
      <w:pPr>
        <w:pStyle w:val="Normal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целях охраны жизни и здоровья людей в период купального сезона 2014 года, недопущения их гибели  и обеспечения безопасности на водных объектах, расположенных на территории Полтавского сельского поселения Красноармейского района:</w:t>
      </w:r>
    </w:p>
    <w:p>
      <w:pPr>
        <w:pStyle w:val="Normal"/>
        <w:ind w:firstLine="900"/>
        <w:jc w:val="both"/>
        <w:rPr/>
      </w:pPr>
      <w:r>
        <w:rPr>
          <w:sz w:val="28"/>
        </w:rPr>
        <w:t>1. Организовать рейдовую группу по проверке несанкционированных мест массового отдыха людей на водных объектах расположенных на территории Полтавского сельского поселения Красноармейского района и утвердить ее состав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городний Петр Григорье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заместитель главы Полтавского сельского поселения, старший рейдовой групп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ласенко Александр Юрье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главный специалист по ГО И ЧС и работе с ЛПХ администрации Полтавского сельского поселен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истов Вячеслав Александр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начальник отдела ЖКХ и благоустройства администрации полтавского сельского поселен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щенко Анна Андрее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главный специалист отдела ЖКХ и благоустройства администрации Полтавского сельского поселения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тов Андрей Владимир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специалист по делам молодежи и спорту администрации Полтавского сельского поселен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хонов Максим Николае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УУП и ПДН ОМВД России по Красноармейскому району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итин Игорь Николае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атаман Полтавского станичного казачьего общества Таманского отдела Кубанского казачьего войска (по согласованию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pacing w:val="-3"/>
          <w:sz w:val="28"/>
        </w:rPr>
        <w:t>2.</w:t>
      </w:r>
      <w:r>
        <w:rPr>
          <w:sz w:val="28"/>
          <w:szCs w:val="28"/>
        </w:rPr>
        <w:t xml:space="preserve"> Контроль за выполнением настоящего распоряжения возложить на заместителя главы Полтавского сельского поселения Красноармейского района П.Г. Завгороднего.</w:t>
      </w:r>
    </w:p>
    <w:p>
      <w:pPr>
        <w:pStyle w:val="Normal"/>
        <w:ind w:firstLine="708"/>
        <w:jc w:val="both"/>
        <w:rPr>
          <w:spacing w:val="-11"/>
          <w:sz w:val="28"/>
        </w:rPr>
      </w:pPr>
      <w:r>
        <w:rPr>
          <w:spacing w:val="-4"/>
          <w:sz w:val="28"/>
        </w:rPr>
        <w:t>3. Распоряжение  вступает в силу со дня его подписания.</w:t>
      </w:r>
    </w:p>
    <w:p>
      <w:pPr>
        <w:pStyle w:val="Normal"/>
        <w:ind w:firstLine="900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Normal"/>
        <w:ind w:firstLine="900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  <w:t>Глава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  <w:t xml:space="preserve">Полтавского </w:t>
      </w:r>
      <w:r>
        <w:rPr>
          <w:spacing w:val="-3"/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right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50:00Z</dcterms:created>
  <dc:creator>Некрасов В.К.</dc:creator>
  <dc:description/>
  <cp:keywords/>
  <dc:language>en-US</dc:language>
  <cp:lastModifiedBy>Администратор</cp:lastModifiedBy>
  <cp:lastPrinted>2013-05-07T15:59:00Z</cp:lastPrinted>
  <dcterms:modified xsi:type="dcterms:W3CDTF">2014-07-03T11:44:00Z</dcterms:modified>
  <cp:revision>27</cp:revision>
  <dc:subject/>
  <dc:title>ПОСТАНОВЛЕНИЕ</dc:title>
</cp:coreProperties>
</file>